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The Fis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caught a tremendous fish </w:t>
        <w:br/>
        <w:t xml:space="preserve">and held him beside the boat </w:t>
        <w:br/>
        <w:t xml:space="preserve">half out of water, with my hook </w:t>
        <w:br/>
        <w:t xml:space="preserve">fast in a corner of his mouth. </w:t>
        <w:br/>
        <w:t xml:space="preserve">He didn't fight. </w:t>
        <w:br/>
        <w:t xml:space="preserve">He hadn't fought at all. </w:t>
        <w:br/>
        <w:t xml:space="preserve">He hung a grunting weight, </w:t>
        <w:br/>
        <w:t xml:space="preserve">battered and venerable </w:t>
        <w:br/>
        <w:t xml:space="preserve">and homely. Here and there </w:t>
        <w:br/>
        <w:t xml:space="preserve">his brown skin hung in strips </w:t>
        <w:br/>
        <w:t xml:space="preserve">like ancient wallpaper, </w:t>
        <w:br/>
        <w:t xml:space="preserve">and its pattern of darker brown </w:t>
        <w:br/>
        <w:t xml:space="preserve">was like wallpaper: </w:t>
        <w:br/>
        <w:t xml:space="preserve">shapes like full-blown roses </w:t>
        <w:br/>
        <w:t xml:space="preserve">stained and lost through age. </w:t>
        <w:br/>
        <w:t xml:space="preserve">He was speckled and barnacles, </w:t>
        <w:br/>
        <w:t xml:space="preserve">fine rosettes of lime, </w:t>
        <w:br/>
        <w:t xml:space="preserve">and infested </w:t>
        <w:br/>
        <w:t xml:space="preserve">with tiny white sea-lice, </w:t>
        <w:br/>
        <w:t xml:space="preserve">and underneath two or three </w:t>
        <w:br/>
        <w:t xml:space="preserve">rags of green weed hung down. </w:t>
        <w:br/>
        <w:t xml:space="preserve">While his gills were breathing in </w:t>
        <w:br/>
        <w:t xml:space="preserve">the terrible oxygen </w:t>
        <w:br/>
        <w:t xml:space="preserve">--the frightening gills, </w:t>
        <w:br/>
        <w:t xml:space="preserve">fresh and crisp with blood, </w:t>
        <w:br/>
        <w:t xml:space="preserve">that can cut so badly-- </w:t>
        <w:br/>
        <w:t xml:space="preserve">I thought of the coarse white flesh </w:t>
        <w:br/>
        <w:t xml:space="preserve">packed in like feathers, </w:t>
        <w:br/>
        <w:t xml:space="preserve">the big bones and the little bones, </w:t>
        <w:br/>
        <w:t xml:space="preserve">the dramatic reds and blacks </w:t>
        <w:br/>
        <w:t xml:space="preserve">of his shiny entrails, </w:t>
        <w:br/>
        <w:t xml:space="preserve">and the pink swim-bladder </w:t>
        <w:br/>
        <w:t xml:space="preserve">like a big peony. </w:t>
        <w:br/>
        <w:t xml:space="preserve">I looked into his eyes </w:t>
        <w:br/>
        <w:t xml:space="preserve">which were far larger than mine </w:t>
        <w:br/>
        <w:t xml:space="preserve">but shallower, and yellowed, </w:t>
        <w:br/>
        <w:t xml:space="preserve">the irises backed and packed </w:t>
        <w:br/>
        <w:t xml:space="preserve">with tarnished tinfoil </w:t>
        <w:br/>
        <w:t xml:space="preserve">seen through the lenses </w:t>
        <w:br/>
        <w:t xml:space="preserve">of old scratched isinglass. </w:t>
        <w:br/>
        <w:t xml:space="preserve">They shifted a little, but not </w:t>
        <w:br/>
        <w:t xml:space="preserve">to return my stare. </w:t>
        <w:br/>
        <w:t xml:space="preserve">--It was more like the tipping </w:t>
        <w:br/>
        <w:t xml:space="preserve">of an object toward the light. </w:t>
        <w:br/>
        <w:t xml:space="preserve">I admired his sullen face, </w:t>
        <w:br/>
        <w:t xml:space="preserve">the mechanism of his jaw, </w:t>
        <w:br/>
        <w:t xml:space="preserve">and then I saw </w:t>
        <w:br/>
        <w:t xml:space="preserve">that from his lower lip </w:t>
        <w:br/>
        <w:t xml:space="preserve">--if you could call it a lip </w:t>
        <w:br/>
        <w:t xml:space="preserve">grim, wet, and weaponlike, </w:t>
        <w:br/>
        <w:t xml:space="preserve">hung five old pieces of fish-line, </w:t>
        <w:br/>
        <w:t xml:space="preserve">or four and a wire leader </w:t>
        <w:br/>
        <w:t xml:space="preserve">with the swivel still attached, </w:t>
        <w:br/>
        <w:t xml:space="preserve">with all their five big hooks </w:t>
        <w:br/>
        <w:t xml:space="preserve">grown firmly in his mouth. </w:t>
        <w:br/>
        <w:t xml:space="preserve">A green line, frayed at the end </w:t>
        <w:br/>
        <w:t xml:space="preserve">where he broke it, two heavier lines, </w:t>
        <w:br/>
        <w:t xml:space="preserve">and a fine black thread </w:t>
        <w:br/>
        <w:t xml:space="preserve">still crimped from the strain and snap </w:t>
        <w:br/>
        <w:t xml:space="preserve">when it broke and he got away. </w:t>
        <w:br/>
        <w:t xml:space="preserve">Like medals with their ribbons </w:t>
        <w:br/>
        <w:t xml:space="preserve">frayed and wavering, </w:t>
        <w:br/>
        <w:t xml:space="preserve">a five-haired beard of wisdom </w:t>
        <w:br/>
        <w:t xml:space="preserve">trailing from his aching jaw. </w:t>
        <w:br/>
        <w:t xml:space="preserve">I stared and stared </w:t>
        <w:br/>
        <w:t xml:space="preserve">and victory filled up </w:t>
        <w:br/>
        <w:t xml:space="preserve">the little rented boat, </w:t>
        <w:br/>
        <w:t xml:space="preserve">from the pool of bilge </w:t>
        <w:br/>
        <w:t xml:space="preserve">where oil had spread a rainbow </w:t>
        <w:br/>
        <w:t xml:space="preserve">around the rusted engine </w:t>
        <w:br/>
        <w:t xml:space="preserve">to the bailer rusted orange, </w:t>
        <w:br/>
        <w:t xml:space="preserve">the sun-cracked thwarts, </w:t>
        <w:br/>
        <w:t xml:space="preserve">the oarlocks on their strings, </w:t>
        <w:br/>
        <w:t xml:space="preserve">the gunnels--until everything </w:t>
        <w:br/>
        <w:t xml:space="preserve">was rainbow, rainbow, rainbow! </w:t>
        <w:br/>
        <w:t>And I let the fish 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izabeth Bishop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3:48:00Z</dcterms:created>
  <dc:creator>nvasquez</dc:creator>
  <dc:description/>
  <dc:language>en-US</dc:language>
  <cp:lastModifiedBy>nvasquez</cp:lastModifiedBy>
  <dcterms:modified xsi:type="dcterms:W3CDTF">2009-10-04T23:48:00Z</dcterms:modified>
  <cp:revision>2</cp:revision>
  <dc:subject/>
  <dc:title/>
</cp:coreProperties>
</file>